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akdale Bears Marching Band</w:t>
        <w:br/>
        <w:t>Winter Schedule 2010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Monday, November 8 </w:t>
        <w:br/>
        <w:t>Indoor Color Guard and Percussion Auditions Day 1</w:t>
        <w:br/>
        <w:t>5:30-8:30PM</w:t>
      </w:r>
    </w:p>
    <w:p>
      <w:pPr>
        <w:pStyle w:val="Normal"/>
        <w:jc w:val="center"/>
        <w:rPr/>
      </w:pPr>
      <w:r>
        <w:rPr/>
        <w:t>Tuesday, November 9</w:t>
        <w:br/>
        <w:t>Indoor Color Guard and Percussion Auditions Day 2</w:t>
        <w:br/>
        <w:t>3:15-5:30PM</w:t>
      </w:r>
    </w:p>
    <w:p>
      <w:pPr>
        <w:pStyle w:val="Normal"/>
        <w:jc w:val="center"/>
        <w:rPr/>
      </w:pPr>
      <w:r>
        <w:rPr/>
        <w:t>Thursday, November 11</w:t>
        <w:br/>
        <w:t>All County Band Auditions at Monocacy Middle School</w:t>
        <w:br/>
        <w:t>Time TBA</w:t>
      </w:r>
    </w:p>
    <w:p>
      <w:pPr>
        <w:pStyle w:val="Normal"/>
        <w:jc w:val="center"/>
        <w:rPr/>
      </w:pPr>
      <w:r>
        <w:rPr/>
        <w:t>Monday, November 15</w:t>
        <w:br/>
        <w:t>OHS Band Boosters General Meeting</w:t>
        <w:br/>
        <w:t>7PM</w:t>
        <w:br/>
        <w:t>Indoor Color Guard and Percussion Rehearsal</w:t>
        <w:br/>
        <w:t>5:30-8:30PM</w:t>
      </w:r>
    </w:p>
    <w:p>
      <w:pPr>
        <w:pStyle w:val="Normal"/>
        <w:jc w:val="center"/>
        <w:rPr/>
      </w:pPr>
      <w:r>
        <w:rPr/>
        <w:t>Monday, November 22</w:t>
        <w:br/>
        <w:t>Indoor Color Guard and Percussion Rehearsal 5:30-8:30</w:t>
      </w:r>
    </w:p>
    <w:p>
      <w:pPr>
        <w:pStyle w:val="Normal"/>
        <w:jc w:val="center"/>
        <w:rPr/>
      </w:pPr>
      <w:r>
        <w:rPr/>
        <w:t>Monday, November 29</w:t>
        <w:br/>
        <w:t>Indoor Color Guard and Percussion Rehearsal 5:30-8:30</w:t>
      </w:r>
    </w:p>
    <w:p>
      <w:pPr>
        <w:pStyle w:val="Normal"/>
        <w:jc w:val="center"/>
        <w:rPr/>
      </w:pPr>
      <w:r>
        <w:rPr/>
        <w:t>Thursday, December 2</w:t>
        <w:br/>
        <w:t>Indoor Color Guard and Percussion Rehearsal</w:t>
        <w:br/>
        <w:t>5:30-8:30</w:t>
      </w:r>
    </w:p>
    <w:p>
      <w:pPr>
        <w:pStyle w:val="Normal"/>
        <w:jc w:val="center"/>
        <w:rPr/>
      </w:pPr>
      <w:r>
        <w:rPr/>
        <w:t>Monday, December 6</w:t>
        <w:br/>
        <w:t>Indoor Color Guard and Percussion Rehearsal</w:t>
        <w:br/>
        <w:t>5:30-8:30</w:t>
      </w:r>
    </w:p>
    <w:p>
      <w:pPr>
        <w:pStyle w:val="Normal"/>
        <w:jc w:val="center"/>
        <w:rPr/>
      </w:pPr>
      <w:r>
        <w:rPr/>
        <w:t>Thursday, December 9</w:t>
        <w:br/>
        <w:t>OHS Winter Dance Recital for all Dance and Color Guard students</w:t>
        <w:br/>
        <w:t>7PM</w:t>
        <w:br/>
        <w:t>6PM Call Time</w:t>
        <w:br/>
        <w:t xml:space="preserve">Indoor Percussion Rehearsal </w:t>
        <w:br/>
        <w:t>4:15-6:45</w:t>
        <w:br/>
        <w:br/>
        <w:br/>
        <w:t>Monday, December 13</w:t>
        <w:br/>
        <w:t>Executive Board Meeting</w:t>
        <w:br/>
        <w:t>6:30PM</w:t>
        <w:br/>
        <w:t>Indoor Color Guard and Percussion Rehearsal</w:t>
        <w:br/>
        <w:t>5:30-8:30PM</w:t>
      </w:r>
    </w:p>
    <w:p>
      <w:pPr>
        <w:pStyle w:val="Normal"/>
        <w:jc w:val="center"/>
        <w:rPr/>
      </w:pPr>
      <w:r>
        <w:rPr/>
        <w:t>Wednesday, December 15</w:t>
        <w:br/>
        <w:t>OHS Chorus, Orchestra and Small Ensembles Concert</w:t>
      </w:r>
    </w:p>
    <w:p>
      <w:pPr>
        <w:pStyle w:val="Normal"/>
        <w:jc w:val="center"/>
        <w:rPr/>
      </w:pPr>
      <w:r>
        <w:rPr/>
        <w:t>Thursday, December 16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Monday, December 20</w:t>
        <w:br/>
        <w:t>OHS Band Boosters General Meeting</w:t>
        <w:br/>
        <w:t>7PM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Monday, January 3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Thursday, January 6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Monday, January 10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Thursday, January 13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Thursday, January 20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Monday, January 24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Thursday, January 27</w:t>
        <w:br/>
        <w:t xml:space="preserve">Indoor Color Guard and Percussion Rehearsal </w:t>
        <w:br/>
        <w:t>5:30-8:30PM</w:t>
      </w:r>
    </w:p>
    <w:p>
      <w:pPr>
        <w:pStyle w:val="Normal"/>
        <w:jc w:val="center"/>
        <w:rPr/>
      </w:pPr>
      <w:r>
        <w:rPr/>
        <w:t>Monday, January 31</w:t>
        <w:br/>
        <w:t xml:space="preserve">Indoor Color Guard and Percussion Rehearsal </w:t>
        <w:br/>
        <w:t>5:30-8:30P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37:00Z</dcterms:created>
  <dc:creator>FCPS</dc:creator>
  <dc:description/>
  <cp:keywords/>
  <dc:language>en-US</dc:language>
  <cp:lastModifiedBy>FCPS</cp:lastModifiedBy>
  <dcterms:modified xsi:type="dcterms:W3CDTF">2010-09-10T16:15:00Z</dcterms:modified>
  <cp:revision>8</cp:revision>
  <dc:subject/>
  <dc:title>Oakdale Bears Marching Band</dc:title>
</cp:coreProperties>
</file>